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PECIAL CALLED MEETIN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Special Called Meeting                                                              Salado Public Library</w:t>
      </w:r>
    </w:p>
    <w:p>
      <w:pPr>
        <w:pStyle w:val="Normal"/>
        <w:ind w:left="-720" w:hanging="0"/>
        <w:rPr/>
      </w:pPr>
      <w:r>
        <w:rPr>
          <w:sz w:val="28"/>
        </w:rPr>
        <w:t>6:30 p.m.                                                                                    1151 N. Main St.</w:t>
      </w:r>
    </w:p>
    <w:p>
      <w:pPr>
        <w:pStyle w:val="Normal"/>
        <w:ind w:left="-720" w:hanging="0"/>
        <w:rPr/>
      </w:pPr>
      <w:r>
        <w:rPr>
          <w:sz w:val="28"/>
        </w:rPr>
        <w:t>September 30, 2010</w:t>
        <w:tab/>
        <w:tab/>
        <w:tab/>
        <w:tab/>
        <w:t xml:space="preserve">                      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l to ord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y Board will meet in workshop with the Library Space Committee and architect Larry Irsik of ArchiTexas to discuss solutions to the shortage of space at the librar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Posting:  Friday, September 24, 2010 1:00 pm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Faxing:  Friday, September 24, 2010 1:00 pm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_____________________________________________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President, Board of Trustees, Salado Public Library District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sz w:val="28"/>
        </w:rPr>
        <w:br/>
        <w:t>NEXT MEETING: To be deci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03:00Z</dcterms:created>
  <dc:creator>Satellite</dc:creator>
  <dc:description/>
  <cp:keywords/>
  <dc:language>en-US</dc:language>
  <cp:lastModifiedBy>Marsha McGuire</cp:lastModifiedBy>
  <cp:lastPrinted>2010-03-15T15:46:00Z</cp:lastPrinted>
  <dcterms:modified xsi:type="dcterms:W3CDTF">2010-09-24T17:03:00Z</dcterms:modified>
  <cp:revision>2</cp:revision>
  <dc:subject/>
  <dc:title>SALADO PUBLIC LIBRARY DISTRICT</dc:title>
</cp:coreProperties>
</file>